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30003040000132006000006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allTidy-documentation                          #  Eschwege, Sep,#3rd.#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#the#HTML-Validator#Tidy#becomes#known,#I#was#very#enthusiastic,#beca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##checked##my#homepage#online#with#the#online-validator#from#w3c##in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#but#that#claimed#sometimes#a#lot#of#time#(and#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#I've#written#a#simple#scriptfile#for#the#Scripter#and#published##th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#Mar.##23rd.#2000#in#the#Maus-NewsGroup#Maus.Computer.Atari.Scripter.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last##time#I've#feel#like#to#create#the#script#more##comfortable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#written#a#complete#new#script#(two#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hope,#these#scripts#can#be#useful#for#many#other#Atari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dy#is#freeware.##This#means,#that#you#can#use#the#achiv#free#as#lo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##you##like.##You##may#give#away#the#archiv#(please##don't##repack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!)#to#your#friends,##acquaintance,#etc.#You#may#upload#the#archiv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#mailboxes#or#ftp-servers.##This#must#be#happen#still#only#in#a#wh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unchanged#form,##this#means:##it#must#be#always#all##files##unchang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##away;##it#may#not#added#any#file#to#the#archiv,##as##some##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#do#this#to#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#commercial#use#of#this#archiv,##as#soon#as#the#give#away#for#money,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##is#practice#by#public-domain-dealers,##is#forbidden#and#will#be##leg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#accordingly#at#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##using#these#scripts#you#need#the#program#Scripter#from##Holger##Wee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Christian#Wempe.#Scripter#ist#available#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Application#Systems#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leikartsfoersterhof#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69124#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elephon:#(0049)#06221-3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elefax:##(0049)#06221-30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ww.application-system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#you#need#the#plugins#form.plg#and#listbox.plg,##wich#are#contained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Scripter-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#last#you#need#naturally#Tidy#itself.#Tidy#for#Atari#is#available#i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#unter#the#location#of#Arnaud#Bercege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http://tidy.atari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#actual#version,##that#I#know#by#writing#this##dokumentation,##is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from#4th August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archive#calltidy.zip#contains#the#following#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_eng\calltidy.doc############documentation in WordPlu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eng\calltidy.dok############documentation 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eng\calltidy.tic############james TIC-file for Maustausch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eng\calltidy.upl############upload file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eng\changes.dok#############changes#in#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ger\calltidy.doc############documentation in WordPlu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ger\calltidy.dok############documentation 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ger\calltidy.tic############james TIC-file for Maustausch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ger\calltidy.upl############upload file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_ger\changes.dok#############changes#in#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eng\call_doc.sig###pgp-signature for callti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eng\call_dok.sig###pgp-signature for calltidy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eng\call_tic.sig###pgp-signature for calltidy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eng\call_upl.sig###pgp-signature for calltidy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eng\chan_dok.sig###pgp-signature#for#changes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ger\call_doc.sig###pgp-signature for callti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ger\call_dok.sig###pgp-signature for calltidy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ger\call_tic.sig###pgp-signature for calltidy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ger\call_upl.sig###pgp-signature for calltidy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doku_ger\chan_dok.sig###pgp-signature#for#changes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callehlp.sig############pgp-signature for callti_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callghlp.sig############pgp-signature for callti_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call_sic.sig############pgp-signature#for#calltidy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list_sic.sig############pgp-signature for listtidy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michael.asc#############my PGP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sign\pgpcheck.mup############mupfel-script for PGP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dy.sic#####################the CallTidy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_g.sic#####################the german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_e.sic#####################the#english#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tidy.sic#####################a Script, which CallTid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dy.lib#####################the#CallTidy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have#to#copy#the#files#calltidy.sic,##listtidy.sic,##callti_g.hlp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_e.hlp#to#a#folder#any#you#like#or#in#the#script-folder#of#Scripte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#file##calltidy.lib##you#have#to#copy#in#the#path##LIBS##of##Script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#Scripter#cannot#find#the#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have#announced#Scripter#on#the#desktop#for##all##*.sic-files,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#need#a#doubleclick#to#the#file#calltidy.sic,##so#that#Scripter#star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maildialog.##The#file#listtidy.sic#is#needed#by#calltidy.sic#to#cre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es.#When#you#start#listtidy.sic#form#the#desktop,#you#get#a#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#and#function#of#the#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#start##calltidy.sic,##there#appears##a##window-dialog##where#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/must/should#start#on#a#couple#of#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.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#fix#with#tidy.ttp#the#whole#path/filename#of#tidy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ere##you##can#(you#must#not)#enter#the#complete#path/filename##to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lternative#config-file#of#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t#follows#a#set-file,#wich#can#generate#after#the#fileselection#with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llowing#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ere#you#enter#the#path,##where#the#optionally#generated#logfiles##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idy#are#layed#down#-#the#filenames#becomes#the#names#of#the#html-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thout#the#extension#.html#but#with#an#optionally#extender,##which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an##name##as#extension.##If#you#enter#no#extension,##then#it##will##n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xtender#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xample:##The#logfile#for#index.html#will#be#index#or#index.txt,#if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nter#txt#as#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ere#you#put#the#commandline,##wich#are#hand#over#to#tidy.ttp#at#sta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#documentation#of#the#commands#you#have#to#take#from#the##tidy-docu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##the#commandline#there#are#three#variables:##$cnf,##$set#and#$log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$cnf#will#be#replaced#by#the#file#under#cnf_file,##$log#will#be##analo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replaced##by##the#path#under#log_path.##With#$set##there##is##someth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dividual:#while#running#the#program#here#it#will#be#replaced#any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#the#set_file#by#degrees#to#the#position#of#$set;##saying##differen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#script#passes#with#any#html-file#the#loop#of#starting#tidy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th#'Load'/'Save'#the#adjusted#paths,##files,#extender#and#command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rom##the##maindialog#will#be#loaded#or#saved#from/to#a#file##with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ame#calltid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th#'Help'#you#are#getting#a#little#online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th#'Examine'#tidy#will#be#called#with#the#current##parameters,##path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d#files.##Attention:#the#commandline#will#be#not#tested#to#propriety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articular#when#you#write#the#manipulationflags#'-m'#resp.#'-modify'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#commandline#by#mistake,##where#the#original-html-files#are##get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th#'Quit'#the#script#will#be#terminated,#without#saving#anything#-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on't#forget#'Save'#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#listbox#to#select#the#html-files#has#three#function##buttons,##'Add',#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#and#'Chan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th#'Add'#the#fileselectorbox#will#be#called.##You#can#now#enter#a#new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tml-file#in#the#list.##If#the#entry#is#already#existing,##it#will#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ut#into#the#list#once#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#selected#entry#(inverted)#will#be#removed#from#the#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You#can#replace#the#selected#entry#by#an#other#html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#listbox-windowdialog#will#be#finished,##without#saving#the#sele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t_file.#It#appears#the#maindialog#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#listbox-windowdialog#will#be#finished#and#the#actual#files/paths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##listbox##will#be#saved#in#the#selected#set_file.##It##appears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indialog#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#you#have#clicking#'Examine',##there#appears#a#listbox##again,##wh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esults#are#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e#infoline#of#the#window#will#be#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The#actual#number#and#the#number#of#the#processing#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The#just#processed#file#with#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#At#the#end:#ready-report#and#the#number#of#processed#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e#listwindow#are#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The#current#number#of#the#last#processed#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A#smiley,#who#dependent#of#the#tidy-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:-)###as#a#goodhumoured#smiley,#if#no#errors#are#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:-/###as#a#sceptical#smiley,#if#warnings#are#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:-(###as##a#out#of#humour#smiley,##if#errors#are#issued#or#if#the#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was#not#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#The#filename#of#the#last#processed#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#The#result#of#the#tidy-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#The#calling-string#of#tidy.ttp#and#the#whole#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buttons#'Abbruch'#and#'OK'#for#termination#of#the#result-listbox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#equal#-#it's#only#the#exit,#where#nothing#is#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#in#the#scrip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##are##still#a#couple#of#options,##which#you#can#edit##in##the##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dy.sic#and#listtidy.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calltidy.sic#is#this#the#language,#with#the#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#language#=#"ger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oversight#this#with#a#comment#(//#or#/*#...##*/),##it#will#be##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english#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listtidy.sic#there#are#two#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#insMode#=#"-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constant#insMode#means,##whether#the#objects#in#the#listboxes##shou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added#at#the#end#("-b"),#at#the#beginning#("-t")#or#sorted#("-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emove_size0_file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constant#remove_size0_files#decided,##whether#the#logfiles#from##tidy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a#length#of#0#bytes#should#be#deleted#at#once,#or#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#from#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#program#is#without#of#errors.#I#have#take#much#pains,#to#make#errors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#as#possible.##If#you#find#an#error,##you#can#communicate#me,#that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try#to#fix#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disclaim#any#liability#for#damages#or#other#follows,#which#are#direct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##originated#by#using#the#scripts#or#the##documentation.##The##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#always#exclusive#at#your#own#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#of#the#files#authent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files#are#signed#from#me#with#PGP#(Pretty#Good#Privacy).##If#you#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#PGP,##you#can#verify#the#signature#and#state,##whether#the#files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#from#someone#or#the#files#are#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need#for#it#a#commandline-shell,#f.e.#MUP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you#have#my#public-key#not#yet#in#your#PUBRING.PGP,##you#must#insert#m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#in#your#keyring.#You#may#call#PGP#as#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#michae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#verificate#the#file#calltidy.sic,##you#branch#into#the##path##pgp_sig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cd#[add#your#own#path]\pgp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#you#may#call#PGP#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#call_sic.sig#..\calltidy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#PGP#should#show#a#message#like#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ood#signature#from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Michael#Schroeter#&lt;Michael_Schroeter@wi2.maus.d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##the#file#is#unchanged#existing.##Otherwise#PGP#shows#a#message##li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ARNING:#Bad#signature,#doesn't#match#file#cont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Bad#signature#from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Michael Schroeter#&lt;Michael_Schroeter@wi2.maus.d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#the#file#has#been#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#you#have#MUPFEL#or#resp.##GEMINI#installed,##you#can#use#the##enclo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fel-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cd#[add#your#own#path]\pgp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check.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##mupfel-script##now##calls##PGP##with##all##signaturefiles##and#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files##by##degrees#and#you#only#have#to#view#about##the##messa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#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ro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mannshaeuser#Str.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69 Esch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usNet:####Michael Schroeter @ WI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terNet:###Michael_Schroeter@wi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Michael_Schroeter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ttp://home.t-online.de/home/Michael_Schroet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