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003040000132006000006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allTidy-Dokumentation                             #Eschwege, den 29.8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#der#HTML-Validator#Tidy#bekannt#wurde,##war#ich#sehr#begeistert,##d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#lie�##bisher##meine#Homepage#mit#einem#Online-Validator##von##W3C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##�berpr�fen,##was##leider##mehr##oder##weniger##viel##Online-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pru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##habe#dann#eine#einfache#Scriptdatei#f�r#den#Scripter#geschrieb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##am#23.3.2000#in#der##Maus-NewsGruppe##Maus.Computer.Atari.Scrip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ffentlicht.##In#der#letzten#Zeit#hatte#ich#gro�e#Lust,#das#Script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##komfortabler#zu#gestalten#und#habe#ein#komplett#neues#Script##(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)#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#hoffe,#die#Scripte#k�nnen#au�er#mir#noch#viele#Atari-User#ge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dy#ist#Freeware.##Das#bedeutet,#da�#Sie#das#Archiv#beliebig#lang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##nutzen#k�nnen.##Sie#d�rfen#das#Archiv#(bitte#das##Archiv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acken!)#an#Freunde,##Bekannte,##usw.#weitergeben.#Sie#d�rfen#das#Arch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andere#Mailboxen#oder#ftp-Server#hochladen.##Dies#darf#jedoch##nur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r#und#unver�nderter#Form#geschehen,#das#hei�t:#es#m�ssen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Dateien##unver�ndert##weitergegeben#werden;##es##d�rfen##auch#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zum#Archiv#hinzugef�gt#werden,#so#wie#dies#einige#Mailboxbetrei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#tun#um#damit#zu#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#kommerzielle#Nutzung#dieses#Archivs,#sowie#eine#Weitergabe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#gegen#eine#Geb�hr,##wie#es#z.B.##bei#Public-Domain-H�ndlern#�b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#ist#untersagt#und#wird#bei#Zuwiderhandlung#dementsprechend#rech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#Benutzung#dieser#Scripte#ben�tigt#man#das#Programm##Scripter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#Weets#und#Christian#Wempe.#Scripter#ist#erh�ltlich#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Application#Systems#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leikartsf�rsterhof#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69124#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lefon:#06221-3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lefax:#06221-30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ww.application-system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##ben�tigt##man##die##Plugins##FORM.PLG##und##LISTBOX.PLG,###die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umfang#von#Scripter#enthalten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##guter#letzt#braucht#man#nat�rlich#Tidy#selbst.##Tidy#f�r#Atari#ist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ternet#erh�ltlich#unter#der#Adresse#von#Arnaud Bercege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http://tidy.atari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mir#w�hrend#des#Schreibens#dieser#Doku#bekannte#Version#von#Tidy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Version#vom#4.8.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Archiv#calltidy.zip#enth�lt#die#folgenden#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_eng\calltidy.doc############Beschreibung im WordPlu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eng\calltidy.dok############Beschreibung im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eng\calltidy.tic############James TIC-File f�r Maustausch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eng\calltidy.upl############Upload File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eng\changes.dok#############�nderungen#im#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ger\calltidy.doc############Beschreibung im WordPlu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ger\calltidy.dok############Beschreibung im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ger\calltidy.tic############James TIC-File f�r Maustausch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ger\calltidy.upl############Upload File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ger\changes.dok#############�nderungen#im#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eng\call_doc.sig###PGP-Signatur f�r callti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eng\call_dok.sig###PGP-Signatur f�r calltidy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eng\call_tic.sig###PGP-Signatur f�r calltidy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eng\call_upl.sig###PGP-Signatur f�r calltidy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eng\chan_dok.sig###PGP-Signatur#f�r#changes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ger\call_doc.sig###PGP-Signatur f�r callti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ger\call_dok.sig###PGP-Signatur f�r calltidy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ger\call_tic.sig###PGP-Signatur f�r calltidy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ger\call_upl.sig###PGP-Signatur f�r calltidy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ger\chan_dok.sig###PGP-Signatur#f�r#changes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callehlp.sig############PGP-Signatur f�r callti_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callghlp.sig############PGP-Signatur f�r callti_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call_sic.sig############PGP-Signatur#f�r#calltid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list_sic.sig############PGP-Signatur f�r listtid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michael.asc#############Mein PGP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pgpcheck.mup############Mupfel-Script zur PGP-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dy.sic#####################Das CallTidy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_g.sic#####################Die deutsch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_e.sic#####################Die#englische#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idy.sic#####################Ein Script, das CallTidy auf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dy.lib#####################Die#CallTidy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#kopiert##die#Dateien##calltidy.sic,##listtidy.sic,##callti_g.hlp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_e.hlp#in#ein#beliebiges#Verzeichnis#oder#in#das##Script-Verzeich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Scripter.##Die##Datei##calltidy.lib#geh�rt#in##den##Ordner##LIBS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r,#sonst#wird#die#Bibliothek#nicht#gefunden#von#Scri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#im#Desktop#den#Scripter#f�r#die#Dateien#*.sic##angemeldet##ha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##man#nur#noch#calltidy.sic#mit#einem#Doppelklick##zu##�ffne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r##den##Hauptdialog##startet.###Die##Datei##listtidy.sic##wird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alltidy.sic#ben�tigt,#um#Listboxen#zu#gestalten.#Beim#Starten#vom#Desk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#erh�lt#man#eine#Online-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#und#Funktion#des#Scri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#calltidy.sic#startet,##erscheint#ein##Fensterdialog##indem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#Einstellungen#vornehmen#kann/mu�/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.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n#bestimmt#mit#tidy.ttp#den#kompletten#Pfad/Datei#zu#tidy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ier###kann##man##(mu�##man##nicht)##den##kompletten###Pfad/Datei#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lternativen#config-Datei#von#Tidy#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s#folgt#eine#set-Datei,##die#nach#Auswahl#eines#Dateinamens#mit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achfolgenden#Listbox#erzeugt#werd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ier#tr�gt#man#den#Pfad#ein,##unter#dem#die#von#Tidy#optional#erzeug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tokolldateien#abgelegt#werden#-#die#Namen#werden#von#der##html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nommen##und##statt##.html##als#Extender##kann##man##einen##option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xtender##angeben.##Wird#keiner#angegeben,##wird#auch##keiner##benutz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ispiel:##Die#Logdatei#f�r#index.html#wird#zu#index#oder#zu#index.tx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nn#man#als#Extender#txt#gew�hlt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ier##tr�gt##man##die#Kommandozeile#ein,##die#an##tidy.ttp##beim##St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bergeben##wird.##Die#Dokumentation#der#Befehle#entnimmt#man#der##tidy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oku.##In#der#Kommandozeile#gibt#es#drei#Variablen:#$cnf,#$set#und#$lo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##$cnf#wird#durch#die#Datei#unter#cnf_file#ersetzt,##$log#dazu##analo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#dem#Pfad#unter#log_path.##Bei#$set#ist#es#etwas##besonderes: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rd##beim##Programmlauf##nach##und#nach##jede,##der##in##der##set_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getragene#html-Datei#an#die#Stelle#von#$set#gesetzt;##anders#gesa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s##Script##durchl�uft##mit#jeder##html-Datei##die##Schleife,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idy.ttp#aufgerufen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/S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'Laden'/'Sichern'#werden#die#eingestellten#Pfade,#Dateien,#Exte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nd#Kommandozeile#aus/in#der#Datei#calltidy.cfg#geladen/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'Hilfe'#bekommt#man#eine#kleine#Online-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##'Pr�fen'##wird##letztendlich##tidy.ttp##mit###den###eingeste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arametern,##Pfaden#und#Dateien#aufgerufen.#Vorsicht:#die#Kommandoz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rd##nicht#auf#Richtigkeit#gepr�ft;##besonders#wenn#man##versehen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#Manipulationsflags '-m' bzw. '-modify'###in###die###Kommandoz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chreibt,#bei#der#ggf.#die#Original-html-Dateien#�BERSCHRIEBEN#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'Ende'#wird#das#Script#beendet.##Dabei#wird#nichts#gesichert,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bitte#das#vorher#mit#'Sichern'#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Listbox##zur##Auswahl#der##html-Dateien##hat##drei##Funktionsbutton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h�ngen',#'Entfernen'#und#'�nde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#'Anh�ngen'#wird#der#Fileselektor#aufgerufen.##Man#kann#jetz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eue##html-Datei##in##die##Liste##eintragen.##Wenn##der##Eintrag##sch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orhanden#ist,#wird#er#nicht#nochmal#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Eintrag,##der#selektiert#ist#(invertiert),#wird#damit#aus#der#Li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#Eintrag,##der#selektiert#ist,#kann#man#durch#eine#andere#html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##Listbox-Fensterdialog###wird##beendet,###ohne###die###ausgew�h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t_file#Datei#abzuspeichern.#Es#erscheint#wieder#der#Haup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Listbox-Fensterdialog#wird#beendet#und#die#aktuellen##Dateien/Pf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##der##Listbox#werden#unter#der#ausgew�hlten##Datei##gespeichert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rscheint#wieder#der#Haup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#man#'Pr�fen'#geklickt#hat,##erscheint#wieder#eine#Listbox,#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rgebnisse#von#Tidy#dargestel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er#Infozeile#des#Fensters#werden#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Die#aktuelle#Nummer#und#die#Anzahl#der#zu#bearbeitenden#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Die#gerade#bearbeitete#Datei#mit#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#An#Ende:#Fertigmeldung#und#die#Anzahl#der#bearbeiteten#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Listfenster#werden#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Die#laufende#Nummer#der#zuletzt#bearbeiteten#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Ein#Smiley,#der#abh�ngig#vom#Tidy-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:-)###als#gutgelaunter#Smiley,#wenn#keine#Fehler#gefunden#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:-/###als#skeptischer#Smiley,#wenn#Warnungen#ausgegeben#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:-(###als#schlechtgelaunter#Smiley,#wenn#Fehler#ausgegeben#wurden,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ie#Datei#nicht#gefunden#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#Der#Dateiname#der#zuletzt#bearbeiteten#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Das#Ergebnis#der#Tidy-�berpr�f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#Der#Aufruf-String#von#tidy.ttp#und#die#komplette#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Buttons#'Abbruch'#und#'OK'#zur#Beendigung#der#Ergebnis-Listbox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#behandelt#-#sie#ist#nur#der#Ausgang,##bei#dem#nichts##abgespeich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#in#den#Scrip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gibt#noch#ein#paar#Optionen,##die#man#in#den#Dateien#calltidy.sic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idy.sic#�nder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calltidy.sic#ist#das#die#Sprache#mit#der#Konst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#language#=#"ger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#das#mit#einem#Kommentar#(//#oder##/*##...##*/)##versieht,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#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listtidy.sic#gibt#es#zwei#Konst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#insMode#=#"-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Konstante#insMode#gibt#an,##ob#die#Objekte#in#den#listboxen#am##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b"),#am#Anfang#("-t")#oder#sortiert#("-s")#eingef�gt#werden#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emove_size0_file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Konstante#remove_size0_files#entscheidet,##ob#Logfiles#von##tidy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L�nge#von#0#Bytes#gleich#wieder#gel�scht#werden#sollen,#oder#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#Programm#ist#frei#von#Fehlern.##Ich#habe#mich#sehr#bem�ht,##m�glich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#Fehler#zu#machen.##Wenn#jemand#einen#Fehler#findet,##kann#er#mir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#mitteilen,#damit#ich#versuchen#kann,#diese#zu#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#lehne#jede#Haftung#f�r#Sch�den#und#sonstige#Folgen#ab,#die#direk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#durch#die#Benutzung#der#Scripte#oder#der#Dokumentation#entsta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#Die#Benutzung#erfolgt#stets#ausschlie�lich#auf#eigene#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ung der Authentizit�t der#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Dateien#sind#von#mir#mit#PGP#(Pretty Good Privacy)#signiert.#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#benutzen,##k�nnen#Sie#die#Signatur#�berpr�fen#und#feststellen,##ob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von#jemandem#ver�ndert#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ben�tigen#dazu#eine#Kommandozeilen-Shell#z.B.#MUP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meinen#Public-Key#noch#nicht#in#Ihrem#PUBRING.PGP##haben,#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noch#meinen#Public-Key#einf�gen.##Rufen#Sie#dazu##PGP##folgenderma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#michae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#Datei##calltidy.sic#zu#�berpr�fen,##verzweigen#Sie##in##den##Pf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#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cd#[eigenen#Pfad#erg�nzen]\pgp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rufen#Sie#PGP#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#call_sic.sig#..\calltidy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#sollte#PGP#eine#Nachricht,#wie#e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ST�TIGTE Unterschri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Michael Schroeter &lt;Michael_Schroeter@wi2.maus.d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##Dann#ist#die#Datei#unver�ndert#vorhanden.##Andernfalls#gibt#PGP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Nachricht,#wie#e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ARNUNG: Die Unterschrift stimmt nicht mit dem Datei-Inhalt �ber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EHLERHAFTE Unterschri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Michael Schroeter &lt;Michael_Schroeter@wi2.maus.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#Dann#wurden#die#Dateien#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MUPFEL#bzw.##GEMINI#installiert#haben,#k�nnen#auch#das#beigele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fel-Script#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cd#[eigenen#Pfad#erg�nzen]\pgp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check.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Mupfel-Script##ruft##dann##PGP##mit##alle##Signaturdateien##und#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dateien##nach##und##nach##auf#und#man#braucht##nur##noch##auf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#von#PGP#zu#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mannsh�user#Str.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69 Esch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usNet:####Michael Schr�ter @ WI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terNet:###Michael_Schroeter@wi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Michael_Schroeter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ttp://home.t-online.de/home/Michael_Schroet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